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relativa a precedenti esperienze nel campo degli interventi in favore dei disabili. Esperienza di almeno 3 anni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i essere in possesso delle seguenti esperienze nel campo degli interventi in favore dei disabili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petere il riquadro sottostante per ciascun Progetto/Servizio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37465</wp:posOffset>
                </wp:positionV>
                <wp:extent cx="6291580" cy="339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1580" cy="33947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nte affidatari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nte attuator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enominazione progett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/>
                              <w:t>Periodo in termini di mesi impegnati per l'iniziativa dalla data di inizio a quella di termine per ogni anno di riferimento:</w:t>
                            </w:r>
                          </w:p>
                          <w:tbl>
                            <w:tblPr>
                              <w:tblW w:w="8818" w:type="dxa"/>
                              <w:jc w:val="left"/>
                              <w:tblInd w:w="40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275"/>
                              <w:gridCol w:w="1843"/>
                              <w:gridCol w:w="1843"/>
                              <w:gridCol w:w="102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stremi aggiudicazion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se trattasi di Ente Pubblico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izio attivit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rmine attività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rpodeltesto21"/>
                              <w:spacing w:lineRule="auto" w:line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ntestazioni </w:t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ilievi </w:t>
                              <w:tab/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voche di contratto</w:t>
                              <w:tab/>
                              <w:tab/>
                              <w:tab/>
                              <w:t>no</w:t>
                              <w:tab/>
                              <w:t>si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5.4pt;height:267.3pt;mso-wrap-distance-left:9.05pt;mso-wrap-distance-right:9.05pt;mso-wrap-distance-top:0pt;mso-wrap-distance-bottom:0pt;margin-top:2.95pt;mso-position-vertical-relative:text;margin-left:-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Ente affidatari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Ente attuatore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enominazione progett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/>
                        <w:t>Periodo in termini di mesi impegnati per l'iniziativa dalla data di inizio a quella di termine per ogni anno di riferimento:</w:t>
                      </w:r>
                    </w:p>
                    <w:tbl>
                      <w:tblPr>
                        <w:tblW w:w="8818" w:type="dxa"/>
                        <w:jc w:val="left"/>
                        <w:tblInd w:w="40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275"/>
                        <w:gridCol w:w="1843"/>
                        <w:gridCol w:w="1843"/>
                        <w:gridCol w:w="1022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stremi aggiudicazion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se trattasi di Ente Pubblico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izio attivit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rmine attività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rpodeltesto21"/>
                        <w:spacing w:lineRule="auto" w:line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ntestazioni </w:t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rilievi </w:t>
                        <w:tab/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evoche di contratto</w:t>
                        <w:tab/>
                        <w:tab/>
                        <w:tab/>
                        <w:t>no</w:t>
                        <w:tab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-283" w:leader="none"/>
                <w:tab w:val="left" w:pos="-24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 D.Lgs 30/06/2003 n.196 “Codice in materia di dati personali” e successive modifiche)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640" w:leader="none"/>
              </w:tabs>
              <w:snapToGrid w:val="false"/>
              <w:ind w:left="284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-283" w:leader="none"/>
                <w:tab w:val="left" w:pos="-24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Corpodeltesto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  <w:t>Si allega fotocopia del documento di identità</w:t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709"/>
          <w:tab w:val="left" w:pos="7890" w:leader="none"/>
        </w:tabs>
        <w:rPr/>
      </w:pPr>
      <w:r>
        <w:rPr>
          <w:sz w:val="22"/>
          <w:szCs w:val="22"/>
        </w:rPr>
        <w:t xml:space="preserve">Si allega la documentazione attestante i requisiti dichiarati nell’allegato (barrare la voce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137795</wp:posOffset>
                </wp:positionV>
                <wp:extent cx="216535" cy="156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6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3pt;mso-wrap-distance-left:9.05pt;mso-wrap-distance-right:9.05pt;mso-wrap-distance-top:0pt;mso-wrap-distance-bottom:0pt;margin-top:10.8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2185</wp:posOffset>
                </wp:positionH>
                <wp:positionV relativeFrom="paragraph">
                  <wp:posOffset>137795</wp:posOffset>
                </wp:positionV>
                <wp:extent cx="216535" cy="156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6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3pt;mso-wrap-distance-left:9.05pt;mso-wrap-distance-right:9.05pt;mso-wrap-distance-top:0pt;mso-wrap-distance-bottom:0pt;margin-top:10.85pt;mso-position-vertical-relative:text;margin-left:7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1"/>
        <w:tabs>
          <w:tab w:val="clear" w:pos="709"/>
          <w:tab w:val="left" w:pos="78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i                 no     </w:t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1"/>
        <w:ind w:left="5672" w:firstLine="709"/>
        <w:jc w:val="lef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Nimbus Sans L">
    <w:altName w:val="Arial"/>
    <w:charset w:val="0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88900" cy="2139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85pt;mso-wrap-distance-left:0pt;mso-wrap-distance-right:0pt;mso-wrap-distance-top:0pt;mso-wrap-distance-bottom:0pt;margin-top:0.05pt;mso-position-vertical-relative:text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ELEZIONE APERTA AGLI ENTI ISCRITTI AL RECO AREA DISABILI PER L’AFFIDAMENTO DEL SERVIZIO: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 xml:space="preserve">ASSISTENZA SCOLASTICA AGLI ALUNNI DISABILI DELLE SCUOLE DELL’INFANZIA 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>E SUPERIORI DEL TERRITORIO CITTADINO</w:t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bCs/>
        <w:smallCaps/>
        <w:sz w:val="16"/>
        <w:szCs w:val="16"/>
      </w:rPr>
    </w:pPr>
    <w:r>
      <w:rPr>
        <w:rFonts w:cs="Verdana" w:ascii="Verdana" w:hAnsi="Verdana"/>
        <w:b/>
        <w:bCs/>
        <w:smallCaps/>
        <w:sz w:val="16"/>
        <w:szCs w:val="16"/>
      </w:rPr>
    </w:r>
  </w:p>
  <w:p>
    <w:pPr>
      <w:pStyle w:val="Normal"/>
      <w:tabs>
        <w:tab w:val="clear" w:pos="709"/>
        <w:tab w:val="left" w:pos="8167" w:leader="none"/>
        <w:tab w:val="right" w:pos="9781" w:leader="none"/>
      </w:tabs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eapipagina">
    <w:name w:val="Carattere note a piè pagina"/>
    <w:basedOn w:val="Carpredefinitoparagrafo1"/>
    <w:qFormat/>
    <w:rPr>
      <w:vertAlign w:val="superscript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1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1069" w:leader="none"/>
        <w:tab w:val="left" w:pos="121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ind w:left="0" w:right="0" w:hanging="0"/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47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7:10:00Z</dcterms:created>
  <dc:creator>Alfredo Tramutoli</dc:creator>
  <dc:description/>
  <cp:keywords/>
  <dc:language>en-US</dc:language>
  <cp:lastModifiedBy>Xp Professional Sp2b Italiano</cp:lastModifiedBy>
  <cp:lastPrinted>2011-11-25T12:25:00Z</cp:lastPrinted>
  <dcterms:modified xsi:type="dcterms:W3CDTF">2011-11-25T11:26:00Z</dcterms:modified>
  <cp:revision>4</cp:revision>
  <dc:subject/>
  <dc:title> </dc:title>
</cp:coreProperties>
</file>